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31 июля 2014 г.   № 2403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Льва Толстого, 33, корп.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8.07.2014 № 5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</w:rPr>
        <w:t>Осуществить приватизацию здания пожарного депо, общей площадью 463,1 кв.м, инвентарный номер 11:401:002:000281290, кадастровый (или условный) номер: 29-29-01/062/2009-320 с земельным участком из категории земель: земли населенных пунктов, общей площадью 1166 кв.м, кадастровый номер: 29:22:010902:30, по адресу: г. Архангельск, Маймаксанский территориальный округ, ул. Льва Толстого, д. 33, корп. 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пособ приватизации: АУКЦИОН – открытый по форме подачи предложений о цене имуществ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rPr/>
      </w:pPr>
      <w:r>
        <w:rPr/>
        <w:t>начальную  цену  продажи  объекта  (с учетом НДС) – 2 203 000 рублей, в т.числе НДС – 71 542,37 рубля: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rPr/>
      </w:pPr>
      <w:r>
        <w:rPr/>
        <w:t>здания пожарного депо (с учетом НДС) – 469 000 рублей, в т.числе НДС – 71 542,37 рубля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 xml:space="preserve">          </w:t>
      </w:r>
      <w:r>
        <w:rPr/>
        <w:t xml:space="preserve">земельного участка – 1 734 000 рублей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0:06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8-01T13:00:00Z</dcterms:modified>
  <cp:revision>4</cp:revision>
  <dc:subject/>
  <dc:title>ГЛАВА МУНИЦИПАЛЬНОГО ОБРАЗОВАНИЯ</dc:title>
</cp:coreProperties>
</file>